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87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 Δεν έχω καταδικαστεί τελεσίδικα για πειθαρχικό παράπτωμα με την ποινή της προσωρινής παύσης, σύμφωνα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sz w:val="22"/>
                <w:szCs w:val="22"/>
              </w:rPr>
              <w:t>με τα οριζόμενα στο άρθρο 109 του Υπαλληλικού Κώδικα [Ν. 3528/2007 (ΦΕΚ 26/τ.Α΄/9-2-07)]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 Οι υποβαλλόμενοι στο φάκελο υποψηφιότητας τίτλοι σπουδών και τα λοιπά δικαιολογητικά είναι γνήσι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3. Δεν έχω απαλλαγεί από τα καθήκοντά μου ως στέλεχος της εκπαίδευσης για σοβαρό λόγο αναγόμενο σε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sz w:val="22"/>
                <w:szCs w:val="22"/>
              </w:rPr>
              <w:t>πλημμελή άσκηση των υπηρεσιακών μου καθηκόντ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Ημερομηνία:    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Ο/ Η Δηλ............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ind w:left="7920" w:firstLine="720"/>
        <w:jc w:val="center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5:41:00Z</dcterms:created>
  <dc:creator>alfavita.gr</dc:creator>
  <dc:description/>
  <cp:keywords/>
  <dc:language>en-US</dc:language>
  <cp:lastModifiedBy>pdeuser</cp:lastModifiedBy>
  <cp:lastPrinted>2019-08-27T09:13:00Z</cp:lastPrinted>
  <dcterms:modified xsi:type="dcterms:W3CDTF">2020-09-18T10:10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